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paragrapharticleparagrapharticledecorationfirstarticledecorationlast"/>
        <w:spacing w:before="0" w:after="280"/>
        <w:rPr/>
      </w:pPr>
      <w:r>
        <w:rPr/>
        <w:t xml:space="preserve"> </w:t>
      </w:r>
      <w:r>
        <w:rPr/>
        <w:t>Согласно требованиям ГОСТ на пакетах с семенами ставится срок реализации, а не срок годности.</w:t>
      </w:r>
    </w:p>
    <w:p>
      <w:pPr>
        <w:pStyle w:val="Heading3"/>
        <w:rPr/>
      </w:pPr>
      <w:r>
        <w:rPr/>
        <w:t>Срок годности семян</w:t>
      </w:r>
    </w:p>
    <w:p>
      <w:pPr>
        <w:pStyle w:val="Articleparagrapharticleparagrapharticledecorationfirstarticledecorationlast"/>
        <w:rPr/>
      </w:pPr>
      <w:r>
        <w:rPr/>
        <w:t>Срок годности семян (имеется в виду срок реализации семян) – это установленный законом временной интервал, в течение которого можно продавать семена в розницу, начиная от момента их упаковки.</w:t>
        <w:br/>
        <w:t>В соответствие с «Порядком реализации и транспортировки семян сельскохозяйственных растений» статья 7.1.:</w:t>
        <w:br/>
        <w:t>«Срок реализации устанавливается для семян, упакованных в бумажные одинарные пакетики от даты упаковки текущего года до конца последующего года. Для семян, упакованных в двойную упаковку и только с применением фольгированных и иных воздухонепроницаемых материалов - от даты упаковки текущего года до конца второго года реализации.»</w:t>
        <w:br/>
        <w:t>Теперь в качестве примера возьмем семена огурцов или семена томатов одного и того же урожая, допустим «осень 2018 г». Если эти семена будут упакованы в бумажные пакеты в октябре 2018 г, то на них, в соответствие с законом, необходимо будет поставить срок годности (реализации): 12.2019. А если эти же самые семена огурцов или семена томатов пролежат сперва пару месяцев на складе и будут упакованы в январе 2019 г, то срок годности (реализации) на них уже будет стоять 12.2020. Т.е. на год больше, хотя повторимся, это те же самые семена.</w:t>
      </w:r>
    </w:p>
    <w:p>
      <w:pPr>
        <w:pStyle w:val="Heading3"/>
        <w:rPr/>
      </w:pPr>
      <w:r>
        <w:rPr/>
        <w:t>Всхожесть семян</w:t>
      </w:r>
    </w:p>
    <w:p>
      <w:pPr>
        <w:pStyle w:val="Articleparagrapharticleparagrapharticledecorationfirstarticledecorationlast"/>
        <w:rPr/>
      </w:pPr>
      <w:r>
        <w:rPr/>
        <w:t>Всхожесть семян – в отличие от срока годности – это биологическая характеристика семян растений тех или иных культур.</w:t>
        <w:br/>
        <w:t>В соответствие с Большой Советской Энциклопедией: «Всхожесть семян - это способность семян давать за установленный срок нормальные проростки при определённых условиях проращивания… …Всхожесть семян в большой мере зависит от техники их выращивания, способов уборки и условий хранения».</w:t>
        <w:br/>
        <w:t>Т.е. всхожесть семян никак не зависит от того, в каком месяц были упакованы семена огурцов или семена томатов, а определяется, в первую очередь, принадлежностью семян к той или иной культуре и, соответственно, тем, сколько могут храниться те или иные семена.</w:t>
        <w:br/>
        <w:t>Так, возвращаясь к нашему примеру, семена томатов урожая «осень 2018 г», сохраняют свою всхожесть, при нормальных условиях хранения в течение 4-5 лет, т.е. до 2023 г, а семена огурцов урожая «осень 2018 г» – в течение 6-8 лет, т.е. до 2024-2026 гг. </w:t>
      </w:r>
    </w:p>
    <w:p>
      <w:pPr>
        <w:pStyle w:val="Heading4"/>
        <w:rPr/>
      </w:pPr>
      <w:r>
        <w:rPr/>
        <w:t>Сроки хранения семян овощей без потери всхожести</w:t>
      </w:r>
    </w:p>
    <w:p>
      <w:pPr>
        <w:pStyle w:val="Style13"/>
        <w:rPr/>
      </w:pPr>
      <w:r>
        <w:rPr>
          <w:rStyle w:val="StrongEmphasis"/>
        </w:rPr>
        <w:t>Семена овощных культур</w:t>
      </w:r>
      <w:r>
        <w:rPr/>
        <w:br/>
        <w:t>Срок хранения семян (годы)</w:t>
        <w:br/>
        <w:t>А) Пастернак, сельдерей, лук репчатый 1 - 2 года</w:t>
        <w:br/>
        <w:t>Б) Лук-порей, любисток, петрушка, укроп, шпинат, щавель 2 - 3 года</w:t>
        <w:br/>
        <w:t>В) Морковь, перец, салат 3 - 4 года</w:t>
        <w:br/>
        <w:t>Г) Баклажан, кольраби, репа, свекла, цветная капуста 3 - 5 лет</w:t>
        <w:br/>
        <w:t>Д) Капуста б/к, брокколи, брюква, редис, редька, томат 4 - 5 лет</w:t>
        <w:br/>
        <w:t>Е) Горох 4 - 6 лет</w:t>
        <w:br/>
        <w:t>Ж) Кукуруза, бобы, фасоль 5 - 7 лет</w:t>
        <w:br/>
        <w:t>З) Арбуз, дыня, кабачок, огурец, патиссон, тыква 6 - 8 лет</w:t>
      </w:r>
    </w:p>
    <w:p>
      <w:pPr>
        <w:pStyle w:val="Style13"/>
        <w:rPr/>
      </w:pPr>
      <w:r>
        <w:rPr>
          <w:rStyle w:val="StrongEmphasis"/>
        </w:rPr>
        <w:t>Семена цветочные культуры</w:t>
      </w:r>
      <w:r>
        <w:rPr/>
        <w:br/>
        <w:t>Срок хранения семян (годы)</w:t>
        <w:br/>
        <w:t>А) Астра, календула, вербена, гелихризум, гацания, годеция, кохия, наперстянка, арктотис 1 - 2 года</w:t>
        <w:br/>
        <w:t>Б) Агератум, хризантема, виола, гайлардия, георгин однолетней, дельфиниум, иберис, колокольчик, декоративный подсолнечник, декоративный табак, лобелия, скабиоза, цинния, портулак, шток-роза 2 - 3 года</w:t>
        <w:br/>
        <w:t>В) Гвоздика, смолевка, львиный зев, немезия, пенстемон, лаватера, малопа, штокроза, мак, эшшольция 3 - 4 года</w:t>
        <w:br/>
        <w:t>Г) Петуния, бархатцы, настурция, душистый горошек, люпин, космея, сальвия, фасоль декоративная, шалфей, сальпиглоссис, нирембергия, шизантус 4 - 5 лет</w:t>
        <w:br/>
        <w:t>Д) Бальзами</w:t>
        <w:softHyphen/>
        <w:t>н, василек, левкой, алиссум, малькольми 5 - 6 лет</w:t>
        <w:br/>
        <w:t>Е) Амарант, целозия 6 - 8 л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aragrapharticleparagrapharticledecorationfirstarticledecorationlast">
    <w:name w:val="_article_paragraph article_paragraph article_decoration_first article_decoration_las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49:00Z</dcterms:created>
  <dc:creator>user</dc:creator>
  <dc:description/>
  <cp:keywords/>
  <dc:language>en-US</dc:language>
  <cp:lastModifiedBy>user</cp:lastModifiedBy>
  <cp:lastPrinted>2023-01-12T12:50:00Z</cp:lastPrinted>
  <dcterms:modified xsi:type="dcterms:W3CDTF">2023-01-12T06:23:00Z</dcterms:modified>
  <cp:revision>2</cp:revision>
  <dc:subject/>
  <dc:title>Все наши семена отвечают требованиям ГОСТ, т</dc:title>
</cp:coreProperties>
</file>